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7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Шойнаты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2.6pt" filled="f" o:ole="">
                  <v:imagedata r:id="rId3" o:title=""/>
                </v:shape>
                <o:OLEObject Type="Embed" ProgID="" ShapeID="ole_rId2" DrawAspect="Content" ObjectID="_200230669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</w:tr>
      <w:tr>
        <w:trPr>
          <w:trHeight w:val="621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/>
            </w:pPr>
            <w:r>
              <w:rPr>
                <w:b/>
                <w:bCs/>
                <w:iCs/>
                <w:sz w:val="28"/>
                <w:szCs w:val="28"/>
              </w:rPr>
              <w:t>от 30 июля  2021 года</w:t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№ </w:t>
            </w:r>
            <w:r>
              <w:rPr>
                <w:b/>
                <w:sz w:val="28"/>
              </w:rPr>
              <w:t>31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 Сторожевск)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сельского поселения «Сторожевск» за 1 полугодие 2021 года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Сторожевск», утвержденного решением Совета сельского поселения «Сторожевск» от 11.03.2008 № I-20/2,</w:t>
      </w:r>
      <w:r>
        <w:rPr/>
        <w:t xml:space="preserve"> </w:t>
      </w:r>
      <w:r>
        <w:rPr>
          <w:b w:val="false"/>
          <w:sz w:val="28"/>
          <w:szCs w:val="28"/>
        </w:rPr>
        <w:t>администрация сельского поселения «Сторожевс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Сторожевск» за 1 полугодие 2021 года по доходам в сумме 3 026 685,24 рублей, по расходам 3</w:t>
      </w:r>
      <w:r>
        <w:rPr>
          <w:sz w:val="28"/>
          <w:lang w:val="en-US"/>
        </w:rPr>
        <w:t> </w:t>
      </w:r>
      <w:r>
        <w:rPr>
          <w:sz w:val="28"/>
        </w:rPr>
        <w:t>058 156,48 рублей с дефицитом в сумме 31 471,24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Сторожевск» по кодам классификации доходов бюджетов за 1 полугодие 2021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Сторожевск» по кодам классификации расходов бюджета за 1 полугодие 2021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Сторожевск» по кодам классификации источников финансирования дефицитов бюджетов   за 1 полугодие 2021 года согласно приложению 3 к настоящему постановлению.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Х.Н. Гевейле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ветлана</cp:lastModifiedBy>
  <cp:lastPrinted>2021-08-12T10:16:00Z</cp:lastPrinted>
  <dcterms:modified xsi:type="dcterms:W3CDTF">2021-08-12T07:16:00Z</dcterms:modified>
  <cp:revision>75</cp:revision>
  <dc:subject/>
  <dc:title> </dc:title>
</cp:coreProperties>
</file>