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 xml:space="preserve">«Шойнаты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53100511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  «Сторожевск»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ноября 2024 года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                                               № </w:t>
            </w:r>
            <w:r>
              <w:rPr>
                <w:lang w:val="en-US"/>
              </w:rPr>
              <w:t>V</w:t>
            </w:r>
            <w:r>
              <w:rPr/>
              <w:t>-30/1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Сторожевс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Сторожевск» от 25 декабря 2023 г.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22/1 «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4 год и плановый период 2025 и 2026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Сторожевск» от 25 декабря 2023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2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Сторожевск» на 2024 год и плановый период 2025 и 2026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10 853 688,70» заменить числом «10 854 086,7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10 890 098,12» заменить числом «10 890 496,1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5 Решения о бюджете числа «10 070 063,22» и «10 057 363,22» заменить соответственно числами «10 070 461,22» и «10 057 761,2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Х.Н. Гевейлер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4-11-25T09:44:00Z</cp:lastPrinted>
  <dcterms:modified xsi:type="dcterms:W3CDTF">2024-11-25T06:44:00Z</dcterms:modified>
  <cp:revision>342</cp:revision>
  <dc:subject/>
  <dc:title> </dc:title>
</cp:coreProperties>
</file>