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 о муниципальных гарантиях муниципального образования сельского поселения «Сторожевск» з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гарантий муниципального образования сельского поселения «Сторожевск» за 2024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5 года муниципальный долг муниципального образования сельского поселения «Сторожевск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Врио председателя Совета                                                             С.М. 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Светлана</cp:lastModifiedBy>
  <cp:lastPrinted>2025-06-23T10:38:00Z</cp:lastPrinted>
  <dcterms:modified xsi:type="dcterms:W3CDTF">2025-06-23T07:40:00Z</dcterms:modified>
  <cp:revision>40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