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79554297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5 июня 20</w:t>
            </w:r>
            <w:r>
              <w:rPr>
                <w:lang w:val="en-US"/>
              </w:rPr>
              <w:t>2</w:t>
            </w:r>
            <w:r>
              <w:rPr/>
              <w:t>5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V-37/3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Сторожевс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поселения «Сторожевск» от 23 декабря 2024 г.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32/1 «О</w:t>
      </w:r>
      <w:r>
        <w:rPr>
          <w:b/>
          <w:bCs/>
          <w:sz w:val="32"/>
        </w:rPr>
        <w:t xml:space="preserve"> бюджете муниципального образования сельского поселения «Сторожевск» на 2025 год и плановый период 2026 и 2027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Сторожевск» от 23 декабря 2024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32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Сторожевск» на 2025 год и плановый период 2026 и 2027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2, утвержденное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3, утвержденное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рио председателя Совета                                                        С.М. Поп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ветлана</cp:lastModifiedBy>
  <cp:lastPrinted>2025-06-25T12:04:00Z</cp:lastPrinted>
  <dcterms:modified xsi:type="dcterms:W3CDTF">2025-06-25T09:04:00Z</dcterms:modified>
  <cp:revision>353</cp:revision>
  <dc:subject/>
  <dc:title> </dc:title>
</cp:coreProperties>
</file>