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.05.2025                                                                                         № 60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 проведении аукциона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земельного участка</w:t>
      </w:r>
    </w:p>
    <w:p>
      <w:pPr>
        <w:pStyle w:val="TextBodyIndent"/>
        <w:tabs>
          <w:tab w:val="clear" w:pos="708"/>
          <w:tab w:val="left" w:pos="8789" w:leader="none"/>
        </w:tabs>
        <w:ind w:right="43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уководствуясь Земельным кодексом Российской Федерации, постановлением Правительства Республики Коми от 12 мая 2023 № 229, администрация муниципального района «Корткеросский»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1"/>
        <w:ind w:left="0" w:firstLine="284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аукцион по продаже земельного участка,   расположенного по адресу: Российская Федерация, Республика Коми, муниципальный район Корткеросский, сельское поселение Сторожевск, село Сторожевск, улица Садовая; кадастровый номер 11:06:1901006:350; площадь 300 кв. м.; категория земель: земли населенных пунктов; разрешенное использование: для ведения личного подсобного хозяйства (приусадебный земельный участок); ограничения (обременения): </w:t>
      </w:r>
      <w:r>
        <w:rPr>
          <w:rFonts w:cs="Times New Roman" w:ascii="Times New Roman" w:hAnsi="Times New Roman"/>
        </w:rPr>
        <w:t>соблюдение охранной зоны ВЛ-0,4 кВ ф. 1 КТП № 909 «Центр» с. Сторожевск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</w:t>
      </w:r>
      <w:r>
        <w:rPr>
          <w:rFonts w:cs="Times New Roman" w:ascii="Times New Roman" w:hAnsi="Times New Roman"/>
          <w:sz w:val="24"/>
          <w:szCs w:val="24"/>
        </w:rPr>
        <w:t>; право на земельный участок: государственная собственность на земельный участок не разграничена</w:t>
      </w:r>
      <w:r>
        <w:rPr>
          <w:rStyle w:val="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предмета аукциона, определенной по результатам рыночной оценки в соответствии с Федеральным законом «Об оценочной деятельности в Российской Федерации» в сумме 21 900,00 рублей (Двадцать одна тысяча девятьсот рублей 00 копеек) без учета НДС, установить задаток в размере 20% от начальной цены в сумме 4 380,00 рублей (Четыре тысячи триста восемьдесят рублей 00 копеек) без учета НДС, установить «шаг» аукциона в размере 3% от начальной цены в сумме 657,00 рублей (Шестьсот пятьдесят семь рублей 00 копеек) без учета НДС.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 К участию в аукционе допускаются только физические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фициальном сайте Российской Федерации для размещения информации о проведении торгов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на официальном сайте администрации муниципального района «Корткеросский» в информационно-телекоммуникационной сети «Интернет» (https://kortkeros-r11.gosweb.gosuslugi.ru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орядке, установленном для официального опубликования (обнародования) муниципальных правовых актов Уставом сельского поселения «Сторожевс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                                                                                    К.А. Сажин 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4-06-26T09:45:00Z</cp:lastPrinted>
  <dcterms:modified xsi:type="dcterms:W3CDTF">2025-05-20T09:11:00Z</dcterms:modified>
  <cp:revision>540</cp:revision>
  <dc:subject/>
  <dc:title/>
</cp:coreProperties>
</file>