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61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т 25 апреля 2019 года</w:t>
            </w:r>
          </w:p>
        </w:tc>
        <w:tc>
          <w:tcPr>
            <w:tcW w:w="47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20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квартал 2019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 марта 2008 г. № </w:t>
      </w:r>
      <w:r>
        <w:rPr>
          <w:lang w:val="en-US"/>
        </w:rPr>
        <w:t>I</w:t>
      </w:r>
      <w:r>
        <w:rPr/>
        <w:t>-20/2, администрация сельского поселения «Сторожев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квартал 2019 года по доходам в сумме  1 263 863,20 рублей,  по расходам  1 204 821,38 рублей с профицитом в сумме  59 041,82  рублей и со следующими показателями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квартал  2019 года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квартал 2019 года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квартал  2019 года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 Х.Н.Гевейлер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06-08-25T11:25:00Z</cp:lastPrinted>
  <dcterms:modified xsi:type="dcterms:W3CDTF">2019-04-26T06:44:00Z</dcterms:modified>
  <cp:revision>70</cp:revision>
  <dc:subject/>
  <dc:title> </dc:title>
</cp:coreProperties>
</file>