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 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831928947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от 15 октября  2018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№ </w:t>
            </w:r>
            <w:r>
              <w:rPr>
                <w:b/>
                <w:sz w:val="28"/>
              </w:rPr>
              <w:t xml:space="preserve">57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9 месяцев 2018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.03.2008 № I-20/2, администрация сельского поселения «Сторожевск», администрация сельского поселения «Сторожевс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9 месяцев 2018 года по доходам в сумме  4 086 247,33 рублей,  по расходам  4 615 973,62 рублей с дефицитом в сумме  529 726,29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9 месяцев  2018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9 месяцев 2018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9 месяцев  2018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2. Настоящее постановление вступает в силу со дня принят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     Х.Н. Гевейлер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18-10-15T14:34:00Z</cp:lastPrinted>
  <dcterms:modified xsi:type="dcterms:W3CDTF">2018-10-15T11:35:00Z</dcterms:modified>
  <cp:revision>71</cp:revision>
  <dc:subject/>
  <dc:title> </dc:title>
</cp:coreProperties>
</file>