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Сторожевск» за 2022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внутренних заимствований муниципального образования сельского поселения «Сторожевск» за 2022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3 года муниципальный долг муниципального образования сельского поселения «Сторожевск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    ______________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Людмила</cp:lastModifiedBy>
  <cp:lastPrinted>2008-03-28T08:03:00Z</cp:lastPrinted>
  <dcterms:modified xsi:type="dcterms:W3CDTF">2023-03-07T11:27:00Z</dcterms:modified>
  <cp:revision>36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