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Сторожевск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Сторожевск» за 2022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Сторожев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дмила</cp:lastModifiedBy>
  <dcterms:modified xsi:type="dcterms:W3CDTF">2023-03-07T11:26:00Z</dcterms:modified>
  <cp:revision>36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