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232388109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Сторожев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Сторожев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__________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 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Сторожев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Сторожевск» </w:t>
      </w:r>
    </w:p>
    <w:p>
      <w:pPr>
        <w:pStyle w:val="Normal"/>
        <w:jc w:val="center"/>
        <w:rPr/>
      </w:pPr>
      <w:r>
        <w:rPr>
          <w:b/>
          <w:sz w:val="28"/>
        </w:rPr>
        <w:t>за 2023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          </w:t>
      </w:r>
      <w:r>
        <w:rPr>
          <w:sz w:val="28"/>
        </w:rPr>
        <w:t xml:space="preserve">Руководствуясь статьи 264.6 Бюджетного кодекса РФ от 31.07.1998 года № 145-ФЗ (с изменениями и дополнениями), Устава муниципального образования сельского поселения «Сторожевск», статьей 23 Положения о бюджетном процессе в муниципальном образовании сельском поселении «Сторожевск» от 11.03.2008 года № </w:t>
      </w:r>
      <w:r>
        <w:rPr>
          <w:sz w:val="28"/>
          <w:lang w:val="en-US"/>
        </w:rPr>
        <w:t>I</w:t>
      </w:r>
      <w:r>
        <w:rPr>
          <w:sz w:val="28"/>
        </w:rPr>
        <w:t>-20/2, Совет муниципального образования сельского поселения «Сторожев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Сторожевск» за 2023 год по доходам в сумме 11 261 365,07 рублей, по расходам 11 269 887,21 рублей с дефицитом в сумме 8 522,14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Сторожевск»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Сторожевск» за 2023 год по разделам и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Сторожевск» по ведомственной структуре расходов бюджета за 2023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Сторожевск» за 2023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                  Х.Н. Гевейлер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Светлана</cp:lastModifiedBy>
  <cp:lastPrinted>2024-07-18T10:52:00Z</cp:lastPrinted>
  <dcterms:modified xsi:type="dcterms:W3CDTF">2024-07-18T07:52:00Z</dcterms:modified>
  <cp:revision>38</cp:revision>
  <dc:subject/>
  <dc:title> </dc:title>
</cp:coreProperties>
</file>