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муниципальных гарантиях  муниципального образования сельского поселения «Сторожевск» 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Сторожевск» за 2023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Сторожев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ветлана</cp:lastModifiedBy>
  <cp:lastPrinted>2024-07-18T11:02:00Z</cp:lastPrinted>
  <dcterms:modified xsi:type="dcterms:W3CDTF">2024-07-18T08:02:00Z</dcterms:modified>
  <cp:revision>39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