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Сторожевск» от __ декабря 2024 г. №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Сторожев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5 год и плановый период 2026-2027 годов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Сторожевск</w:t>
      </w:r>
      <w:r>
        <w:rPr>
          <w:sz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Анна</cp:lastModifiedBy>
  <dcterms:modified xsi:type="dcterms:W3CDTF">2024-08-06T07:55:00Z</dcterms:modified>
  <cp:revision>33</cp:revision>
  <dc:subject/>
  <dc:title>Проект</dc:title>
</cp:coreProperties>
</file>