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7689314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3 декабря 2024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-32/1</w:t>
            </w:r>
            <w:r>
              <w:rPr/>
              <w:t xml:space="preserve"> 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5 год и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Сторожевск» на 2025 год: </w:t>
      </w:r>
    </w:p>
    <w:p>
      <w:pPr>
        <w:pStyle w:val="31"/>
        <w:rPr/>
      </w:pPr>
      <w:r>
        <w:rPr/>
        <w:t>общий объем доходов в сумме 9 131 830,78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9 131 830,78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Сторожевск» на 2026 год и на 2027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6 год в сумме 6 134 754,78 рублей и на 2027 год в сумме 7 376 681,78 рублей; </w:t>
      </w:r>
    </w:p>
    <w:p>
      <w:pPr>
        <w:pStyle w:val="31"/>
        <w:rPr/>
      </w:pPr>
      <w:r>
        <w:rPr/>
        <w:t xml:space="preserve">общий объем расходов на 2026 год в сумме 6 134 754,78 рублей и на 2027 год в сумме 7 376 681,78 рублей; </w:t>
      </w:r>
    </w:p>
    <w:p>
      <w:pPr>
        <w:pStyle w:val="31"/>
        <w:rPr/>
      </w:pPr>
      <w:r>
        <w:rPr/>
        <w:t>дефицит на 2026 год в сумме 0,00 рублей и на 2027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6 год в сумме 101 261,00 рублей и на 2027 год в сумме 295 276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Сторожевск» в 2025 году в сумме 0,00 рублей, на 2026 год – в сумме 0,00 рублей и на 2027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Сторожевск» в 2025 году в сумме 8 368 403,0 рублей, в том числе объем межбюджетных трансфертов, получаемых из других бюджетов бюджетной системы Российской Федерации, в сумме 8 368 403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Сторожевск» в 2026 году в сумме 5 351 327,0 рублей, в том числе объем межбюджетных трансфертов, получаемых из других бюджетов бюджетной системы Российской Федерации, в сумме 5 351 327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Сторожевск» в 2027 году в сумме   6 573 254,0 рублей, в том числе объем межбюджетных трансфертов, получаемых из других бюджетов бюджетной системы Российской Федерации, в сумме   6 573 254,0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Сторожевск» другим бюджетам бюджетной системы Российской Федерации в 2025 году в сумме 328 1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Сторожевск» на</w:t>
      </w:r>
      <w:r>
        <w:rPr>
          <w:sz w:val="28"/>
        </w:rPr>
        <w:t xml:space="preserve"> 2025 год и плановый период 2026 и 2027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Сторожевск» </w:t>
      </w:r>
      <w:r>
        <w:rPr/>
        <w:t>на 2025 год и плановый период 2026 и 2027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Сторожевск» </w:t>
      </w:r>
      <w:r>
        <w:rPr>
          <w:sz w:val="28"/>
        </w:rPr>
        <w:t>на 2025 год и плановый период 2026 и 2027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по состоянию на 1 января 2028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5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6 году в сумме 0,00 рублей и в 2027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Сторожевск»</w:t>
      </w:r>
      <w:r>
        <w:rPr/>
        <w:t xml:space="preserve"> на 2025 год и плановый период 2026 и 2027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Сторожевск» в валюте Российской Федерации</w:t>
      </w:r>
      <w:r>
        <w:rPr/>
        <w:t xml:space="preserve"> на 2025 год и плановый период 2026 и 2027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5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bCs/>
          <w:sz w:val="28"/>
        </w:rPr>
        <w:t>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сельского поселения «Сторожевск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Сторожевск», образовавшихся на 1 января 2025 года за счет не использованных в 202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5 года остатки межбюджетных трансфертов, предоставленных из бюджета муниципального образования сельского поселения «Сторожев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5 году не допускается увеличение штатной численности муниципальных служащих, иных работников администрации сельского поселения «Сторожевск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лава сельского поселения                                                      Х.Н.Гевейлер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4-12-24T11:25:00Z</cp:lastPrinted>
  <dcterms:modified xsi:type="dcterms:W3CDTF">2024-12-24T08:26:00Z</dcterms:modified>
  <cp:revision>268</cp:revision>
  <dc:subject/>
  <dc:title> </dc:title>
</cp:coreProperties>
</file>