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62274439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 апреля  202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V-16/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Сторожев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Сторожевск» от 22 декабря 2022 г.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14/1 «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3 год и плановый период 2024 и 2025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Сторожевск» от 22 декабря 2022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4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Сторожевск» на 2023 год и плановый период 2024 и 2025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о бюджете число «8 096 215,0» заменить числом «11 169 754,8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8 096 215,0» заменить числом «11 169 754,8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в пункте 5 Решения о бюджете число </w:t>
      </w:r>
      <w:r>
        <w:rPr>
          <w:sz w:val="28"/>
          <w:szCs w:val="28"/>
        </w:rPr>
        <w:t>«7 407 715</w:t>
      </w:r>
      <w:r>
        <w:rPr>
          <w:sz w:val="28"/>
        </w:rPr>
        <w:t>,0» и «7 407 715,0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ами «10 481 254,80» и «10 460 754,8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       Х.Н. Гевейлер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ветлана</cp:lastModifiedBy>
  <cp:lastPrinted>2023-04-13T15:43:00Z</cp:lastPrinted>
  <dcterms:modified xsi:type="dcterms:W3CDTF">2023-04-13T12:43:00Z</dcterms:modified>
  <cp:revision>321</cp:revision>
  <dc:subject/>
  <dc:title> </dc:title>
</cp:coreProperties>
</file>