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Сторожевск» 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>от 22.12.2022 № V-14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Сторожев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3 год и плановый период 2024 и 2025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ветлана</cp:lastModifiedBy>
  <cp:lastPrinted>2022-12-23T10:37:00Z</cp:lastPrinted>
  <dcterms:modified xsi:type="dcterms:W3CDTF">2022-12-23T07:37:00Z</dcterms:modified>
  <cp:revision>40</cp:revision>
  <dc:subject/>
  <dc:title>Приложение </dc:title>
</cp:coreProperties>
</file>